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unakeszi Kistérség Többcélú </w:t>
        <w:tab/>
        <w:tab/>
        <w:tab/>
        <w:tab/>
        <w:tab/>
        <w:t>„Sajtó tájékoztatható!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ársulás Elnökétől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>Napirend…….tárgy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unakeszi Kistérség Többcélú Társulás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ársulási Tanácsának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2011. április 7-i  ülésé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/>
        <w:t>Tárgy: Szúnyoggyérítésre beérkezett árajánlatok kiválasztá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Tisztelt Társulási Tanács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unakeszi Kistérség Többcélú Társulás társulási tanácsa 2011. február 17-i ülésén 5/2011. (II.17.) számú határozatával felkérte a kistérség munkaszervezetét, hogy a kémiai és biológiai szúnyoggyérítést végző, valamint a szakértői tevékenységet ellátó cég kiválasztásához szükséges árajánlatokat kérje b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émia és biológiai gyérítésre a következő árajánlatok érkezte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437"/>
        <w:gridCol w:w="1549"/>
        <w:gridCol w:w="1655"/>
        <w:gridCol w:w="1515"/>
      </w:tblGrid>
      <w:tr>
        <w:trPr>
          <w:trHeight w:val="163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ég megnevezés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émia gyéríté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Földi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490ha/4 alkalom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miai gyéríté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égi 450 ha/4 alkalom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ológiai gyéríté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,3ha/1 alkalom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ÖSSZESEN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rgely Air Kft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85.000,- F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75.000,- Ft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.375,- F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.807.375,- F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*Corax-Bioner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26.627,- F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20.373,- Ft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.813,- F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.969.813,- F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p Air Kft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50.000,-F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25.000,- Ft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.625,-F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.620.625,- F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DD  Ker. Szolg. És Körny. Szolg.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M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ÍVÁNT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JÁNLATO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NI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Térítésmentesen lakossági felhasználásra felajánlott 100 levél (10 db/levél) Culinex Plus biológiai lárvairtó tablett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akértői tevékenység ellátására a következő árajánlatok érkezte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205"/>
        <w:gridCol w:w="2346"/>
        <w:gridCol w:w="1440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ég megnevezése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émiai gyérítés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0 h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Összesen fizetendő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40 ha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ológiai gyéríté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3 ha/1 alkalom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nónia Központ Kft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.156,- Ft/alkalo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Bruttó 440.625,-            Ft/4 al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yen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lai László ev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.938,- Ft/alkalo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Bruttó 575.750,- Ft/4 alkal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tett ajánlato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RIDA BT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00 Ft/alkalo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Bruttó 564.000,-Ft/4 alkal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tó 147.375,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 Magyar Turizmus Zrt-től telefonon kapott tájékoztatás alapján az idei évben a szúnyoggyérítésre az állami  célelőirányzatból történő finanszírozás mértéke a tavalyi évhez képest ismét változik. A támogatás mértéke mind a kémiai, mind pedig a biológiai gyérítés esetében 50-50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Mindezeket figyelembe véve az alábbi határozati javaslatot terjesztem a T. Társulási Tanács elé elfogadás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atározati javasla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Dunakeszi Kistérség Többcélú Társulás Társulási Tanácsa a beérkezett árajánlatok alapján a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istérségi  kémiai(4 alkalom) és biológiai (1 alkalom) szúnyoggyérítési munkálatok  elvégzésével a Corax-Bioner Környezetvédelmi Zrt-t bízza meg. A gyérítésekhez szükséges szakértői tevékenység ellátásával pedig a Pannónia Központ Kft-t bízza meg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hatalmazza a Társulási Tanács Elnökét a megbízási szerződések aláírásá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szúnyoggyérítés költségét a települések részére rendelkezésre álló általános tartalékkeretből biztosítja a következő megosztás szeri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804"/>
        <w:gridCol w:w="993"/>
        <w:gridCol w:w="1254"/>
        <w:gridCol w:w="851"/>
        <w:gridCol w:w="1077"/>
        <w:gridCol w:w="1575"/>
        <w:gridCol w:w="1500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pülés megnevezése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émia gyérítés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Földi (ha)  Légi (ha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ltsé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alkalom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ológiai  gyéríté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</w:t>
            </w:r>
            <w:r>
              <w:rPr>
                <w:b/>
                <w:sz w:val="22"/>
                <w:szCs w:val="22"/>
              </w:rPr>
              <w:t>költsé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értői tevékenység költség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Összesen: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nakesz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62.385,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.688,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.031,25,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.744.104.25,-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öd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43.787,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.375,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.250,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.649.412,-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ó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840.828,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750,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.343,75,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.016.921,75,-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: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847.000,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.813,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.625,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.410.438,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elős: Társulási Tanács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Dunakeszi Kistérség Többcélú Társulás Társulási Tanácsa, amennyiben lehetőség van, szerződést kíván kötni a Magyar Turizmus Zrt-vel, a kistérségi szintű szúnyoggyérítés támogatására. Felhatalmazza a Társulási Tanács Elnökét, a Magyar Turizmus Zrt. által később küldendő támogatási szerződés aláír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 a támogatási szerződés megérkezésének időpontj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elős: Társulási Tanács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lőterjesztést készítette: Lévai Attiláné kistérségi ügyintéz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átta: Lőrincz Andr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osztályvezető</w:t>
        <w:tab/>
        <w:tab/>
        <w:tab/>
        <w:tab/>
        <w:tab/>
        <w:tab/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Dióssi Csab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Társulási Tanács Elnöke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0:00Z</dcterms:created>
  <dc:creator>Timi</dc:creator>
  <dc:description/>
  <cp:keywords/>
  <dc:language>en-US</dc:language>
  <cp:lastModifiedBy>LevaiT</cp:lastModifiedBy>
  <cp:lastPrinted>2011-03-31T09:22:00Z</cp:lastPrinted>
  <dcterms:modified xsi:type="dcterms:W3CDTF">2011-03-31T07:29:00Z</dcterms:modified>
  <cp:revision>18</cp:revision>
  <dc:subject/>
  <dc:title>Dunakeszi Kistérség Többcélú </dc:title>
</cp:coreProperties>
</file>